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Časový harmonogram plnění předmětu smlouvy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32"/>
          <w:szCs w:val="32"/>
        </w:rPr>
      </w:pPr>
      <w:r>
        <w:rPr>
          <w:rFonts w:cs="Arial Black" w:ascii="Arial Black" w:hAnsi="Arial Black"/>
          <w:b/>
          <w:color w:val="000000"/>
          <w:sz w:val="32"/>
          <w:szCs w:val="32"/>
        </w:rPr>
      </w:r>
    </w:p>
    <w:tbl>
      <w:tblPr>
        <w:tblW w:w="1438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8435"/>
        <w:gridCol w:w="3047"/>
      </w:tblGrid>
      <w:tr>
        <w:trPr>
          <w:trHeight w:val="5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Lhůty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Činnost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Poznámka:</w:t>
            </w:r>
          </w:p>
        </w:tc>
      </w:tr>
      <w:tr>
        <w:trPr>
          <w:trHeight w:val="44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ejpozději 1 týden před dodáním zařízení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AT test v rozsahu 1 pracovní den bude proveden dle přílohy č.7 kupní smlouvy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44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o 8 týdnů od účinnosti kupní smlouvy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odání zařízení, potvrzení podpisem dodacího listu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665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do 2 týdnů po dodání zařízení, resp. od podpisu dodacího listu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Instalace a zprovoznění zařízení, včetně dodání potřebných dokladů a technické dokumentace podle smlouvy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615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Zaškolení obsluhy a údržby kupujícího 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429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AT test v rozsahu 1 pracovní den bude proveden dle přílohy č.7 kupní smlouvy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429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Podpis Protokolu č. 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61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ásledující den po podpisu Protokolu č.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Zkušební provoz v rozsahu 30 kalendářních dní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61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po ukončení zkušebního provozu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Podpis Protokolu č. 2, začátek běhu záruční doby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44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4 měsíců po podpisu Protokolu č. 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Ukončení záruční doby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řípadnou změnu harmonogramu lze v odůvodněných případech, s výjimkou lhůty dodání zařízení podle čl. IV odst. 1 smlouvy, provést písemným protokolem podepsaným zmocněnci obou smluvních stran pro jednání věcná a technická.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11252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3"/>
        <w:szCs w:val="23"/>
      </w:rPr>
      <w:t>Příloha č. 3 ke kupní smlouvě č. 018/OS/2021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3:56:00Z</dcterms:created>
  <dc:creator>Jindřiška Mičudová</dc:creator>
  <dc:description/>
  <cp:keywords/>
  <dc:language>en-US</dc:language>
  <cp:lastModifiedBy>Jandová Marika</cp:lastModifiedBy>
  <cp:lastPrinted>2012-05-30T11:26:00Z</cp:lastPrinted>
  <dcterms:modified xsi:type="dcterms:W3CDTF">2021-04-20T21:17:00Z</dcterms:modified>
  <cp:revision>1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683/ÚSF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023</vt:lpwstr>
  </property>
  <property fmtid="{D5CDD505-2E9C-101B-9397-08002B2CF9AE}" pid="9" name="NazevDokumentu">
    <vt:lpwstr>Rotační výsekový stroj se separátorem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